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S: DR   -- Short directory of files matching global specification</w:t>
        <w:t xml:space="preserve">          DEL  -- Delete files matching a global specification</w:t>
        <w:t xml:space="preserve">          CPY  -- Copy files from one drive to another matching global spec.</w:t>
        <w:t xml:space="preserve">          MOV  -- Copy &amp; delete files from one drive to another matching a</w:t>
        <w:t xml:space="preserve">                  global specification</w:t>
        <w:t>USEAGE:   DR [-][globalspec][/globalspec][.password][:drive]</w:t>
        <w:t xml:space="preserve">          DEL [-][globalspec][/globalspec][.password][:drive]</w:t>
        <w:t xml:space="preserve">          CPY [-][globalspec][/globalspec][.password]:source :desintation</w:t>
        <w:t xml:space="preserve">          MOV [-][globalspec][/globalspec][.password]:source :desintation</w:t>
        <w:t xml:space="preserve">          Where: - is optional flag to indicate all that do not match</w:t>
        <w:t xml:space="preserve">                 globalspec is explained below</w:t>
        <w:t xml:space="preserve">                 .passord is a file password to use</w:t>
        <w:t xml:space="preserve">                 :drive is an optional drive specification (0-7)</w:t>
        <w:t xml:space="preserve">                 :source is a required drive specification for where a</w:t>
        <w:t xml:space="preserve">                         file is located.</w:t>
        <w:t xml:space="preserve">                 :destination is a required drive specification for where a</w:t>
        <w:t xml:space="preserve">                         file is to be duplicated.</w:t>
        <w:t>FUNCTION: These program operate more like MS-DOS commands.  They imitate the</w:t>
        <w:t xml:space="preserve">          global specifications the MS-DOS uses in file commands.</w:t>
        <w:t xml:space="preserve">          Use DR to see exactly which files a global specification will</w:t>
        <w:t xml:space="preserve">          effect.</w:t>
        <w:t xml:space="preserve">          Use DEL to delete similarly named files from a drive or drives.</w:t>
        <w:t xml:space="preserve">          DEL will prompt for confirmation when */* is used.</w:t>
        <w:t xml:space="preserve">          Use CPY to duplicate similarly named files from one drive to another.</w:t>
        <w:t xml:space="preserve">          Use MOV to duplicate similarly named files from one drive to another</w:t>
        <w:t xml:space="preserve">          and then remove the original file.</w:t>
        <w:t xml:space="preserve">          CPY and MOV use the system COPY command to duplicate files.</w:t>
        <w:t xml:space="preserve">          globalspec is used in either the file name field or the extension</w:t>
        <w:t xml:space="preserve">          field of a file specification.  It may begin with an alphabetic</w:t>
        <w:t xml:space="preserve">          letter, ?, or *.  The ? will match any character in that place of a</w:t>
        <w:t xml:space="preserve">          filename.  The * will match all characters to the end of the field.</w:t>
        <w:t xml:space="preserve">          The fields must be separated by a '/'.  An empty field (e.g., /CMD)</w:t>
        <w:t xml:space="preserve">          is treated as a * (thus the above global spec is equal to */cmd)</w:t>
        <w:t xml:space="preserve">          Please note that this is different from the LSIDOS file</w:t>
        <w:t xml:space="preserve">          specification.</w:t>
        <w:t>EXAMPLES: DEL -*/cmd:1       will delete all files not ending with /CMD on</w:t>
        <w:t xml:space="preserve">                             drive 1 (the command could also have been</w:t>
        <w:t xml:space="preserve">                             DEL -/cmd:1)</w:t>
        <w:t xml:space="preserve">          DR */*             will list all files on all drives.</w:t>
        <w:t xml:space="preserve">          MOV letter?/*:0 :4 will copy all files on drive 0 which begin with</w:t>
        <w:t xml:space="preserve">                             "letter" followed by one character to drive 4</w:t>
        <w:t xml:space="preserve">                             It will also remove all files beginning with</w:t>
        <w:t xml:space="preserve">                             "letter" followed by one character on drive 0.</w:t>
        <w:t xml:space="preserve">                             (the command could also have been:</w:t>
        <w:t xml:space="preserve">                             MOV letter?:0 :4)</w:t>
        <w:t xml:space="preserve">          CPY ?c*/c*:4 :3    will copy all files beginning with any letter</w:t>
        <w:t xml:space="preserve">                             followed by the letter 'C' with an extension</w:t>
        <w:t xml:space="preserve">                             beginning with the letter 'C' from drive 4 to</w:t>
        <w:t xml:space="preserve">                             drive 3.</w:t>
        <w:t>BUGS:     DEL does not do password checking.  So system files and utility files</w:t>
        <w:t xml:space="preserve">          will not be erased unless the password is supplied.  To use DEL</w:t>
        <w:t xml:space="preserve">          remove these files, you must specify a password.</w:t>
        <w:t xml:space="preserve">          CPY and MOV do not configure a system disk.  Copying system files may</w:t>
        <w:t xml:space="preserve">          not create a system disk.</w:t>
        <w:t>These programs are released into the public domain.  Please do not charge for their distribution.  The source code is available and may be modified.</w:t>
        <w:t>Aaron O'Neill, July 9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